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внесении изменения в Закон Новосибир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отдельных вопросах организации и деятельности контрольно-счетных органов муниципальных образований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и реализация Закона Новосибирской област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Закон Новосибирской области «Об отдельных вопросах организации и деятельности контрольно-счетных органов муниципальных образований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5:00Z</dcterms:created>
  <dc:creator>slg</dc:creator>
  <dc:description/>
  <dc:language>en-US</dc:language>
  <cp:lastModifiedBy>zernjaeva.e</cp:lastModifiedBy>
  <cp:lastPrinted>2015-10-22T11:45:00Z</cp:lastPrinted>
  <dcterms:modified xsi:type="dcterms:W3CDTF">2020-06-18T08:46:00Z</dcterms:modified>
  <cp:revision>3</cp:revision>
  <dc:subject/>
  <dc:title>ФИНАНСОВО-ЭКОНОМИЧЕСКОЕ ОБОСНОВАНИЕ</dc:title>
</cp:coreProperties>
</file>